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81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сделать, что бы программа ETKA смогла расшифровать </w:t>
      </w:r>
    </w:p>
    <w:p>
      <w:pPr>
        <w:pStyle w:val="Normal"/>
        <w:pBdr>
          <w:bottom w:val="single" w:sz="12" w:space="1" w:color="000000"/>
        </w:pBdr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и показать полные данные об автомобиле.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autocd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ar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грамме ETKA/ETOS (Audi, Skoda, Seat, VW) появилась возможность получать дополнительную информацию об автомобиле по VIN номеру. </w:t>
      </w:r>
    </w:p>
    <w:p>
      <w:pPr>
        <w:pStyle w:val="Normal"/>
        <w:rPr/>
      </w:pPr>
      <w:r>
        <w:rPr/>
        <w:t xml:space="preserve">Но только для тех моделей и годов, напротив которых есть зеленая точка - . </w:t>
      </w:r>
    </w:p>
    <w:p>
      <w:pPr>
        <w:pStyle w:val="Normal"/>
        <w:rPr/>
      </w:pPr>
      <w:r>
        <w:rPr/>
        <w:t xml:space="preserve">Если точка только наполовину зеленая -  - то информация доступна не по всем годам, а только по послед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учения полной информации по VIN-номеру обязательно требуется подключиться к интернету - через модем, кабель, спутник или еще как. Данная услуга предоставляется совершенно бесплатно и не требует никаких дилерских паролей. Но если программа устарела более чем на 3 месяца, то доступ к серверам, где находится информация о VIN-кодах, будет невозмо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установки подклю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чала Вам требуется установить программу ETKA / ETOS и запустить ее. На первой странице надо нажать на кнопку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6915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на кнопку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141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на кнопку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464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все нажимали правильно, то должны увидеть вот такое окошко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165" cy="5723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ьте все поля, которые отмечены на картинке. Если вы подключаетесь к интернету через модем - введите свой логин и пароль (это нужно для автоматического выхода программы в интернет) Если Вы подключаетесь к инету через прокси - то Вам требуется настроить прокси и ввести свой логин и пароль. Если же Вы подключены к интернету через кабель - можете указать любой логин и па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тавив настройки в данном разделе, Вы так же получаете возможность переключаться из ETKA в ELSA (программа ELSA содержит информацию по ремонту) кнопкой -  </w:t>
      </w:r>
      <w:r>
        <w:rPr/>
        <w:drawing>
          <wp:inline distT="0" distB="0" distL="0" distR="0">
            <wp:extent cx="46990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обратно, если конечно программа Elsa установлена на вашем компьютере и соответствует версии ET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настройками закончено, теперь Вы можете сохранить настройки запустить каталог. Далее нажмите на иконку автомобиля - </w:t>
      </w:r>
      <w:r>
        <w:rPr/>
        <w:drawing>
          <wp:inline distT="0" distB="0" distL="0" distR="0">
            <wp:extent cx="393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водите свой VI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065" cy="5695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После удачного подключения к интернету Вы получите полную информацию по вашему автомоби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оверки воспользуйтесь VIN-номером на рисунке. Нажав на кнопку "INFO" Вы получите полную опционную таблицу (таблицу кодов комплектации и дополнительного оборудования)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1390" cy="438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анная функция (INFO) работает, только если после ввода VIN-номера в правом нижнем углу появилась буква "S", как показано на предыдущем рису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 Вас ничего не получилось - </w:t>
      </w:r>
    </w:p>
    <w:p>
      <w:pPr>
        <w:pStyle w:val="Normal"/>
        <w:rPr/>
      </w:pPr>
      <w:r>
        <w:rPr/>
        <w:t xml:space="preserve">1. прочтите инструкцию еще раз. </w:t>
      </w:r>
    </w:p>
    <w:p>
      <w:pPr>
        <w:pStyle w:val="Normal"/>
        <w:rPr/>
      </w:pPr>
      <w:r>
        <w:rPr/>
        <w:t xml:space="preserve">2. оплатите интернет. </w:t>
      </w:r>
    </w:p>
    <w:p>
      <w:pPr>
        <w:pStyle w:val="Normal"/>
        <w:rPr/>
      </w:pPr>
      <w:r>
        <w:rPr/>
        <w:t>3. подключитесь к интер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елания и мнения ожидаются по адресу: autocd@autoc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58:00Z</dcterms:created>
  <dc:creator>denis</dc:creator>
  <dc:description/>
  <cp:keywords/>
  <dc:language>en-US</dc:language>
  <cp:lastModifiedBy>denis</cp:lastModifiedBy>
  <dcterms:modified xsi:type="dcterms:W3CDTF">2005-09-07T09:06:00Z</dcterms:modified>
  <cp:revision>1</cp:revision>
  <dc:subject/>
  <dc:title> </dc:title>
</cp:coreProperties>
</file>