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3812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onda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ttp://autocds.narod.ru</w:t>
      </w:r>
    </w:p>
    <w:p>
      <w:pPr>
        <w:pStyle w:val="HTML"/>
        <w:rPr>
          <w:b/>
          <w:b/>
          <w:bCs/>
          <w:color w:val="000066"/>
          <w:sz w:val="18"/>
          <w:szCs w:val="18"/>
          <w:lang w:val="en-US"/>
        </w:rPr>
      </w:pPr>
      <w:r>
        <w:rPr>
          <w:b/>
          <w:bCs/>
          <w:color w:val="000066"/>
          <w:sz w:val="18"/>
          <w:szCs w:val="18"/>
          <w:lang w:val="en-US"/>
        </w:rPr>
      </w:r>
    </w:p>
    <w:p>
      <w:pPr>
        <w:pStyle w:val="HTML"/>
        <w:rPr>
          <w:b/>
          <w:b/>
          <w:bCs/>
          <w:color w:val="000066"/>
          <w:sz w:val="18"/>
          <w:szCs w:val="18"/>
          <w:lang w:val="en-US"/>
        </w:rPr>
      </w:pPr>
      <w:r>
        <w:rPr>
          <w:b/>
          <w:bCs/>
          <w:color w:val="000066"/>
          <w:sz w:val="18"/>
          <w:szCs w:val="18"/>
          <w:lang w:val="en-US"/>
        </w:rPr>
      </w:r>
    </w:p>
    <w:p>
      <w:pPr>
        <w:pStyle w:val="HTML"/>
        <w:rPr>
          <w:lang w:val="en-US"/>
        </w:rPr>
      </w:pPr>
      <w:r>
        <w:rPr>
          <w:b/>
          <w:bCs/>
          <w:color w:val="000066"/>
          <w:sz w:val="18"/>
          <w:szCs w:val="18"/>
          <w:lang w:val="en-US"/>
        </w:rPr>
        <w:t>Honda JAPAN disk 1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</w:t>
      </w:r>
      <w:r>
        <w:rPr/>
        <w:t>Модель            Марки кузо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ACCORD 4D           CD3   CD4   CD5   CD6   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>
          <w:lang w:val="en-US"/>
        </w:rPr>
        <w:t xml:space="preserve">CF3   CF4   CF5  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CL1   CL3   CL7   CL8   CL9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 xml:space="preserve">ACCORD 4D ALMAS     CL7   CL8   CL9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ACCORD COUPE        CD7   CD8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ACCORD US.SEDAN     CB7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ACCORD WAGON        CB9   CE1   CF2   CF6   CF7  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CH9   CL2   CM2   CM3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ACCORD WGN ALMA     CM2   CM3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ACTY CRAWLER        HA4   HA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ACTY STREET         HH3   HH4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ACTY TRUCK          HA3   HA4   HA6   HA7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ACTY VAN            HH3   HH4   HH5   HH6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ASCOT               CE4   CE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ASCOT INNOVA        CB3   CB4   CC4   CC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AVANCIER            TA1   TA2   TA3   TA4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BEAT                PP1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APA                GA4   GA6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IVIC 3D            EG3   EG4   EG5   EG6  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EK2   EK3   EK4   EK9   EP3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IVIC 5D            EU1   EU2   EU3   EU4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IVIC 5D ALMAS      EU1   EU2   EU3   EU4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IVIC COUPE         EJ1   EJ7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IVIC FERIO         EG7   EG8   EG9   EH1   EJ3  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EK2   EK3   EK4   EK5   EK8  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ES1   ES2   ES3   ET2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IVIC GX            EJ7   EN1   EN2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IVIC HYBRID        ES9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IVIC PRO           EY2   EY4   EY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IVIC SHUTTLE       EF2   EF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R-V                RD1   RD2   RD4   RD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R-V T.H            RD1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R-X DELSOL         EG1   EG2   EJ4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DOMANI              MA4   MA5   MA6   MA7   MB3   MB4   MB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ELEMENT             YH2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FIT                 GD1   GD2   GD3   GD4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FIT ALMAS           GD1   GD2   GD3   GD4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FIT ARIA            GD6   GD7   GD8   GD9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HR-V 3D             GH1   GH2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HR-V 5D             GH3   GH4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INSIGHT             ZE1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INSPIRE             CC2   CC3   UA1   UA2   UA3   UA4   UA5   UC1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INSPIRE ALMAS       UC1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INTEGRA 3D          DC1   DC2   DC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INTEGRA 4D          DB6   DB7   DB8   DB9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INTEGRA SJ          EK3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LAGREAT             RL1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LEGEND 2D           KA8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LEGEND 4D           KA7   KA9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LIFE                JA4   JB1   JB2   JB5   JB6   JB7   JB8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LIFE ALMAS          JB1   JB2   JB5   JB6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LIFE DUNK           JB3   JB4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LOGO 3D             GA3   GA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LOGO 3D ALMAS       GA3   GA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LOGO 5D             GA3   GA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MDX                 YD1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MOBILIO             GB1   GB2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MOBILIO ALMAS       GB1   GB2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MOBILIO SPIKE       GK1   GK2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NSX                 NA1   NA2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ODYSSEY             RA1   RA2   RA3   RA4   RA5   RA6   RA7   RA8   RA9  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RB1   RB2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ODYSSEY ALMAS       RA6   RA7   RB1   RB2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ODYSSEY F.D/T.H     RA1   RA2   RA3   RA4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ORTHIA              EL1   EL2   EL3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PARTNER             EY6   EY7   EY8   EY9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PRELUDE             BA8   BA9   BB1   BB4   BB5   BB6   BB7   BB8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RAFAGA              CE4   CE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S-MX                RH1   RH2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S2000               AP1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SABER               UA1   UA2   UA3   UA4   UA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STEP WGN            RF1   RF2   RF3   RF4   RF5   RF6   RF7   RF8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STEP WGN ALMAS      RF1   RF2   RF3   RF4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STEP WGN F.D.       RF1   RF2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STREAM              RN1   RN2   RN3   RN4   RN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STREAM ALMAS        RN1   RN2   RN3   RN4   RN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THAT'S              JD1   JD2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THAT'S ALMAS        JD1   JD2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TODAY 2D            JA4   JA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TODAY 3D            JA4   JA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TODAY 5D            JA4   JA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TODAY ASSOCIE       JA4   JA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TORNEO              CF3   CF4   CF5   CL1   CL3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VAMOS               HM1   HM2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VAMOS HOBIO         HJ1   HJ2   HM3   HM4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VIGOR 4D            CC2   CC3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Z                   PA1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b/>
          <w:bCs/>
          <w:color w:val="000066"/>
          <w:sz w:val="18"/>
          <w:szCs w:val="18"/>
        </w:rPr>
        <w:t xml:space="preserve">Honda JAPAN </w:t>
      </w:r>
      <w:r>
        <w:rPr>
          <w:b/>
          <w:bCs/>
          <w:color w:val="000066"/>
          <w:sz w:val="18"/>
          <w:szCs w:val="18"/>
          <w:lang w:val="en-US"/>
        </w:rPr>
        <w:t xml:space="preserve">disk </w:t>
      </w:r>
      <w:r>
        <w:rPr>
          <w:b/>
          <w:bCs/>
          <w:color w:val="000066"/>
          <w:sz w:val="18"/>
          <w:szCs w:val="18"/>
        </w:rPr>
        <w:t>2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</w:t>
      </w:r>
      <w:r>
        <w:rPr/>
        <w:t>Модель</w:t>
      </w:r>
      <w:r>
        <w:rPr>
          <w:lang w:val="en-US"/>
        </w:rPr>
        <w:t xml:space="preserve">            </w:t>
      </w:r>
      <w:r>
        <w:rPr/>
        <w:t>Марки</w:t>
      </w:r>
      <w:r>
        <w:rPr>
          <w:lang w:val="en-US"/>
        </w:rPr>
        <w:t xml:space="preserve"> </w:t>
      </w:r>
      <w:r>
        <w:rPr/>
        <w:t>кузова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ACCORD 3D           AC    AD    SY    SZ 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ACCORD 4D           AC    AD    CA1   CA2   CA3   CA5  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CB1   CB2   CB3   CB4   SY    SZ 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ACCORD AERODECK     CA1   CA2   CA3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 xml:space="preserve">ACCORD CA           CA1   CA2   CA3   CA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ACCORD COUPE        CA6   CB6   CB7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ACCORD INSPIRE      CB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ACTY STREET         HH1   HH2   VD    VH 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ACTY TRUCK          HA1   HA2   TA    TB    TC 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ACTY VAN            HH1   HH2   VD    VH 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ASCOT               CB1   CB2   CB3   CB4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BALLADE             AJ    AK 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ITY                AA    GA1   GA2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ITY CABRIOLET      FA 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ITY PRO            VF 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ITY TURBO          AA 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IVIC 3D            AG    AH    AT   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EF1   EF2   EF3   EF9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IVIC 4D            AJ    AK    AU   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EF1   EF2   EF3   EF4   EF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IVIC PRO           EY2   VJ 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IVIC SHUTTLE       AJ    AK    AR   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EF1   EF2   EF3   EF4   EF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ONCERTO 4D         MA1   MA2   MA3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ONCERTO 5D         MA2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CR-X                AE    AF    AS   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EF6   EF7   EF8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INTEGRA 3D          AV    DA5   DA6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INTEGRA 4D          DA1   DA2   DA7   DA8   DB1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INTEGRA 5D          DA1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LEGEND 2D           KA3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LEGEND 4D           KA1   KA2   KA4   KA5   KA6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PRELUDE             AB    BA1   BA4   BA5   BA7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PRELUDE INX         BA4   BA5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TODAY 3D            JA1   JA2   JA3   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JW1   JW2   JW3   JW4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TODAY HUMMING       JW3   JW4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TODAY PRO           JW3   JW4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VIGOR 3D            AD    SZ 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VIGOR 4D            AD    CA1   CA2   CA3   CA5   CB5   SZ 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b/>
          <w:b/>
          <w:bCs/>
          <w:color w:val="000066"/>
          <w:sz w:val="18"/>
          <w:szCs w:val="18"/>
        </w:rPr>
      </w:pPr>
      <w:r>
        <w:rPr>
          <w:b/>
          <w:bCs/>
          <w:color w:val="000066"/>
          <w:sz w:val="18"/>
          <w:szCs w:val="18"/>
        </w:rPr>
        <w:t>Honda EUROPE</w:t>
      </w:r>
    </w:p>
    <w:p>
      <w:pPr>
        <w:pStyle w:val="HTML"/>
        <w:rPr/>
      </w:pPr>
      <w:r>
        <w:rPr/>
        <w:t>автомобили с 1982 по 2005 год (для относительно новых моделей - запчасти с ценами)</w:t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>
          <w:lang w:val="en-US"/>
        </w:rPr>
        <w:t>2.5TL</w:t>
      </w:r>
    </w:p>
    <w:p>
      <w:pPr>
        <w:pStyle w:val="HTML"/>
        <w:rPr>
          <w:lang w:val="en-US"/>
        </w:rPr>
      </w:pPr>
      <w:r>
        <w:rPr>
          <w:lang w:val="en-US"/>
        </w:rPr>
        <w:t>3.2TL</w:t>
      </w:r>
    </w:p>
    <w:p>
      <w:pPr>
        <w:pStyle w:val="HTML"/>
        <w:rPr>
          <w:lang w:val="en-US"/>
        </w:rPr>
      </w:pPr>
      <w:r>
        <w:rPr>
          <w:lang w:val="en-US"/>
        </w:rPr>
        <w:t>3.5RL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ACCORD</w:t>
      </w:r>
    </w:p>
    <w:p>
      <w:pPr>
        <w:pStyle w:val="HTML"/>
        <w:rPr>
          <w:lang w:val="en-US"/>
        </w:rPr>
      </w:pPr>
      <w:r>
        <w:rPr>
          <w:lang w:val="en-US"/>
        </w:rPr>
        <w:t>ACCORD AERODECK</w:t>
      </w:r>
    </w:p>
    <w:p>
      <w:pPr>
        <w:pStyle w:val="HTML"/>
        <w:rPr>
          <w:lang w:val="en-US"/>
        </w:rPr>
      </w:pPr>
      <w:r>
        <w:rPr>
          <w:lang w:val="en-US"/>
        </w:rPr>
        <w:t>ACCORD COUP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ACCORD TOURER</w:t>
      </w:r>
    </w:p>
    <w:p>
      <w:pPr>
        <w:pStyle w:val="HTML"/>
        <w:rPr>
          <w:lang w:val="en-US"/>
        </w:rPr>
      </w:pPr>
      <w:r>
        <w:rPr>
          <w:lang w:val="en-US"/>
        </w:rPr>
        <w:t>ACCORD WAGON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ACTY TRUCK</w:t>
      </w:r>
    </w:p>
    <w:p>
      <w:pPr>
        <w:pStyle w:val="HTML"/>
        <w:rPr>
          <w:lang w:val="en-US"/>
        </w:rPr>
      </w:pPr>
      <w:r>
        <w:rPr>
          <w:lang w:val="en-US"/>
        </w:rPr>
        <w:t>ACTY VAN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BALLAD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CITY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CIVIC</w:t>
      </w:r>
    </w:p>
    <w:p>
      <w:pPr>
        <w:pStyle w:val="HTML"/>
        <w:rPr>
          <w:lang w:val="en-US"/>
        </w:rPr>
      </w:pPr>
      <w:r>
        <w:rPr>
          <w:lang w:val="en-US"/>
        </w:rPr>
        <w:t>CIVIC AERODECK</w:t>
      </w:r>
    </w:p>
    <w:p>
      <w:pPr>
        <w:pStyle w:val="HTML"/>
        <w:rPr>
          <w:lang w:val="en-US"/>
        </w:rPr>
      </w:pPr>
      <w:r>
        <w:rPr>
          <w:lang w:val="en-US"/>
        </w:rPr>
        <w:t>CIVIC COUPE</w:t>
      </w:r>
    </w:p>
    <w:p>
      <w:pPr>
        <w:pStyle w:val="HTML"/>
        <w:rPr>
          <w:lang w:val="en-US"/>
        </w:rPr>
      </w:pPr>
      <w:r>
        <w:rPr>
          <w:lang w:val="en-US"/>
        </w:rPr>
        <w:t>CIVIC CRX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CIVIC HYBRID</w:t>
      </w:r>
    </w:p>
    <w:p>
      <w:pPr>
        <w:pStyle w:val="HTML"/>
        <w:rPr>
          <w:lang w:val="en-US"/>
        </w:rPr>
      </w:pPr>
      <w:r>
        <w:rPr>
          <w:lang w:val="en-US"/>
        </w:rPr>
        <w:t>CIVIC SHUTTLE</w:t>
      </w:r>
    </w:p>
    <w:p>
      <w:pPr>
        <w:pStyle w:val="HTML"/>
        <w:rPr>
          <w:lang w:val="en-US"/>
        </w:rPr>
      </w:pPr>
      <w:r>
        <w:rPr>
          <w:lang w:val="en-US"/>
        </w:rPr>
        <w:t>CIVIC SHUTTLERT</w:t>
      </w:r>
    </w:p>
    <w:p>
      <w:pPr>
        <w:pStyle w:val="HTML"/>
        <w:rPr>
          <w:lang w:val="en-US"/>
        </w:rPr>
      </w:pPr>
      <w:r>
        <w:rPr>
          <w:lang w:val="en-US"/>
        </w:rPr>
        <w:t>CIVIC WAGON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CONCERTO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CR-V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FR-V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HONDA S2000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HR-V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INSIGHT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INTEGRA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JAZZ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LEGEND</w:t>
      </w:r>
    </w:p>
    <w:p>
      <w:pPr>
        <w:pStyle w:val="HTML"/>
        <w:rPr>
          <w:lang w:val="en-US"/>
        </w:rPr>
      </w:pPr>
      <w:r>
        <w:rPr>
          <w:lang w:val="en-US"/>
        </w:rPr>
        <w:t>LEGEND COUP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LOGO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MR-V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NSX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ODYSSEY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PRELUDE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QUINTET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S2000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SHUTTLE</w:t>
      </w:r>
    </w:p>
    <w:p>
      <w:pPr>
        <w:pStyle w:val="HTML"/>
        <w:rPr>
          <w:lang w:val="en-US"/>
        </w:rPr>
      </w:pPr>
      <w:r>
        <w:rPr/>
        <w:t>STREAM</w:t>
      </w:r>
    </w:p>
    <w:p>
      <w:pPr>
        <w:pStyle w:val="HTML"/>
        <w:rPr/>
      </w:pPr>
      <w:r>
        <w:rPr/>
        <w:t>VIGOR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2659A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8:03:00Z</dcterms:created>
  <dc:creator>vfl</dc:creator>
  <dc:description/>
  <dc:language>en-US</dc:language>
  <cp:lastModifiedBy>Denis</cp:lastModifiedBy>
  <dcterms:modified xsi:type="dcterms:W3CDTF">2005-12-26T09:37:00Z</dcterms:modified>
  <cp:revision>4</cp:revision>
  <dc:subject/>
  <dc:title>Honda JAPAN 1 (ЗАКАЗАТЬ ЭТОТ ДИСК)</dc:title>
</cp:coreProperties>
</file>