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6"/>
      </w:tblGrid>
      <w:tr>
        <w:trPr/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23812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l: (3912) 93-66-7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ail: autocds@mail.ru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ttp://autocds.narod.ru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каталогом </w:t>
      </w:r>
      <w:r>
        <w:rPr>
          <w:b/>
          <w:sz w:val="28"/>
          <w:szCs w:val="28"/>
          <w:lang w:val="en-US"/>
        </w:rPr>
        <w:t>Mazda</w:t>
      </w:r>
      <w:r>
        <w:rPr>
          <w:b/>
          <w:sz w:val="28"/>
          <w:szCs w:val="28"/>
        </w:rPr>
        <w:t xml:space="preserve"> EP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ример: нам нужно узнать каталожный номер ремня ГРМ на автомобиль Mazda Eunos 800, номер кузова TA5P-20034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пускаем программу, вводим марку кузова в верхнее левое поле, а номер - в правое от него поле (если данные неизвестны, можно выбрать нужную модель, нажав верхнюю правую кнопку), и нажимаем левую кнопку из трех кнопок ниже поля для ввода номера куз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60820" cy="472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2. Программа автоматически определяет модель автомобиля (см. заголовок окна) и предлагает выбрать категорию запчастей. Отмечаем галочкой первую группу - Двигатель, и нажимаем левую нижнюю кнопку с надписью (O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60820" cy="472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 Выводятся картинки групп запчастей, относящихся к двигателю. На интересует позиция 1200 - распредвал и ремень ГРМ. Отмечаем ее и нажимаем левую нижнюю кноп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60820" cy="472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4. Выводится экран с подробной схемой системы газораспределения. Отмечаем номер 12-205 - ремень ГРМ, Программа определяет его каталожный номер - KL01-12-205 и цену в Японии - 9000 иен. Следует учесть, что это цена завода для крупных дилеров, а не для конечных покупате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60820" cy="472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5:22:00Z</dcterms:created>
  <dc:creator>denis</dc:creator>
  <dc:description/>
  <cp:keywords/>
  <dc:language>en-US</dc:language>
  <cp:lastModifiedBy>denis</cp:lastModifiedBy>
  <dcterms:modified xsi:type="dcterms:W3CDTF">2005-09-20T08:33:00Z</dcterms:modified>
  <cp:revision>5</cp:revision>
  <dc:subject/>
  <dc:title> </dc:title>
</cp:coreProperties>
</file>