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5276"/>
      </w:tblGrid>
      <w:tr>
        <w:trPr/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2381250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el: (3912) 93-66-77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mail: autocds@mail.ru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ttp://autocds.narod.ru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бота с каталогом </w:t>
      </w:r>
      <w:r>
        <w:rPr>
          <w:b/>
          <w:sz w:val="28"/>
          <w:szCs w:val="28"/>
          <w:lang w:val="en-US"/>
        </w:rPr>
        <w:t xml:space="preserve"> Mazda EPC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>После запуска программы находим строку Vehicle No (VIN), которая состоит из 2-х частей. В первую часть вводим первые 9 знаков Вашего VIN-кода, во вторую часть оставшиеся знаки VIN-кода и нажимаем ENTER. Если программа найдет Ваш автомобиль, то под кнопкой "Model Name" появится тип Вашего автомобиля, год начала выпуска модели и каталожный номер. Чтобы в дальнейшем, Вам, не надо было, каждый раз набирать свой VIN-код нажмите кнопку "Save Job", появится окно, где надо ввести в "Person in Charge Code" любые цифры и в "Remarks" свой ник к примеру. Затем нажимаем кнопку "Save" (если данные неизвестны, можно выбрать нужную модель, нажав верхнюю правую кнопку)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5934075" cy="415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2. После этого, когда будете снова запускать программу выбирайте кнопку "Job search" и сможете загружать данные по автомобилю без ввода VIN-кода. Также этот механизм можно использовать для записи VIN-кодов машин клиентов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076700" cy="185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3. Для поиска запчастей нажимайте кнопку "All Sections Index", если вы ориентируетесь в английском написании составных частей вашей машины, или кнопку "Pictorial Index" если вам легче искать по картинкам: Появится окно со списком основных составляющих автомобиля: Двигатель (engine), подвеска (chassis), тормоза (brake), кузов (body) и т.д. Ставите на нужном пункте галочку и нажимаете "OK"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415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4. Появится окно с картинками составных частей нужного пункта. Выбираете интересующую вас позицию и "OK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381625" cy="3762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Совет по переносу записей </w:t>
      </w:r>
      <w:r>
        <w:rPr>
          <w:lang w:val="en-US"/>
        </w:rPr>
        <w:t>VIN</w:t>
      </w:r>
      <w:r>
        <w:rPr/>
        <w:t xml:space="preserve"> из старого </w:t>
      </w:r>
      <w:r>
        <w:rPr>
          <w:lang w:val="en-US"/>
        </w:rPr>
        <w:t>EPC</w:t>
      </w:r>
      <w:r>
        <w:rPr/>
        <w:t>:</w:t>
      </w:r>
    </w:p>
    <w:p>
      <w:pPr>
        <w:pStyle w:val="Normal"/>
        <w:jc w:val="both"/>
        <w:rPr/>
      </w:pPr>
      <w:r>
        <w:rPr/>
        <w:t xml:space="preserve">"Загружаем от старого ЕРС файл </w:t>
      </w:r>
      <w:r>
        <w:rPr>
          <w:lang w:val="en-US"/>
        </w:rPr>
        <w:t>EPCJMS</w:t>
      </w:r>
      <w:r>
        <w:rPr/>
        <w:t>00.</w:t>
      </w:r>
      <w:r>
        <w:rPr>
          <w:lang w:val="en-US"/>
        </w:rPr>
        <w:t>TMP</w:t>
      </w:r>
      <w:r>
        <w:rPr/>
        <w:t xml:space="preserve"> в любой редактор.</w:t>
      </w:r>
    </w:p>
    <w:p>
      <w:pPr>
        <w:pStyle w:val="Normal"/>
        <w:jc w:val="both"/>
        <w:rPr/>
      </w:pPr>
      <w:r>
        <w:rPr/>
        <w:t xml:space="preserve">В новом ЕРС набираем </w:t>
      </w:r>
      <w:r>
        <w:rPr>
          <w:lang w:val="en-US"/>
        </w:rPr>
        <w:t>JMZ</w:t>
      </w:r>
      <w:r>
        <w:rPr/>
        <w:t xml:space="preserve">, копируем 6 знаков (например, </w:t>
      </w:r>
      <w:r>
        <w:rPr>
          <w:lang w:val="en-US"/>
        </w:rPr>
        <w:t>GE</w:t>
      </w:r>
      <w:r>
        <w:rPr/>
        <w:t>14</w:t>
      </w:r>
      <w:r>
        <w:rPr>
          <w:lang w:val="en-US"/>
        </w:rPr>
        <w:t>J</w:t>
      </w:r>
      <w:r>
        <w:rPr/>
        <w:t xml:space="preserve">2), набираем 00, или 01, </w:t>
      </w:r>
    </w:p>
    <w:p>
      <w:pPr>
        <w:pStyle w:val="Normal"/>
        <w:jc w:val="both"/>
        <w:rPr/>
      </w:pPr>
      <w:r>
        <w:rPr/>
        <w:t>(в зависимости от завода, на котором выпущен авто) копируем 6 знаков номера кузова, которые идут после "!".</w:t>
      </w:r>
    </w:p>
    <w:sectPr>
      <w:type w:val="nextPage"/>
      <w:pgSz w:w="11906" w:h="16838"/>
      <w:pgMar w:left="720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41:00Z</dcterms:created>
  <dc:creator>denis</dc:creator>
  <dc:description/>
  <dc:language>en-US</dc:language>
  <cp:lastModifiedBy>Denis</cp:lastModifiedBy>
  <dcterms:modified xsi:type="dcterms:W3CDTF">2005-11-18T12:46:00Z</dcterms:modified>
  <cp:revision>5</cp:revision>
  <dc:subject/>
  <dc:title> </dc:title>
</cp:coreProperties>
</file>