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3812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l: (3912) 93-66-7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ail: autocds@mail.ru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ttp://autocds.narod.ru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подобрать пружины в программе </w:t>
      </w:r>
      <w:r>
        <w:rPr>
          <w:b/>
          <w:sz w:val="28"/>
          <w:szCs w:val="28"/>
          <w:lang w:val="en-US"/>
        </w:rPr>
        <w:t>Merced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n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делав довольно неплохую программу для </w:t>
      </w:r>
      <w:r>
        <w:rPr>
          <w:lang w:val="en-US"/>
        </w:rPr>
        <w:t>Mercedes</w:t>
      </w:r>
      <w:r>
        <w:rPr/>
        <w:t xml:space="preserve"> </w:t>
      </w:r>
      <w:r>
        <w:rPr>
          <w:lang w:val="en-US"/>
        </w:rPr>
        <w:t>Benz</w:t>
      </w:r>
      <w:r>
        <w:rPr/>
        <w:t xml:space="preserve"> фирма </w:t>
      </w:r>
      <w:r>
        <w:rPr>
          <w:lang w:val="en-US"/>
        </w:rPr>
        <w:t>Bell</w:t>
      </w:r>
      <w:r>
        <w:rPr/>
        <w:t>&amp;</w:t>
      </w:r>
      <w:r>
        <w:rPr>
          <w:lang w:val="en-US"/>
        </w:rPr>
        <w:t>Howell</w:t>
      </w:r>
      <w:r>
        <w:rPr/>
        <w:t xml:space="preserve"> почему-то не доделала маленькую процедуру. Это автоматический выбор программой пружин по данным машины указанным в датакард, видимо фирма </w:t>
      </w:r>
      <w:r>
        <w:rPr>
          <w:lang w:val="en-US"/>
        </w:rPr>
        <w:t>Mercedes</w:t>
      </w:r>
      <w:r>
        <w:rPr/>
        <w:t xml:space="preserve"> </w:t>
      </w:r>
      <w:r>
        <w:rPr>
          <w:lang w:val="en-US"/>
        </w:rPr>
        <w:t>Benz</w:t>
      </w:r>
      <w:r>
        <w:rPr/>
        <w:t xml:space="preserve"> очень не любит когда её программой пользуются люди не прошедшие обучение в сервисном центре </w:t>
      </w:r>
      <w:r>
        <w:rPr>
          <w:lang w:val="en-US"/>
        </w:rPr>
        <w:t>Mercedes</w:t>
      </w:r>
      <w:r>
        <w:rPr/>
        <w:t xml:space="preserve"> и не заплатившие за это кучу дене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точного подбора пружин необходимо наличие полного </w:t>
      </w:r>
      <w:r>
        <w:rPr>
          <w:lang w:val="en-US"/>
        </w:rPr>
        <w:t>VIN</w:t>
      </w:r>
      <w:r>
        <w:rPr/>
        <w:t xml:space="preserve"> машины или как минимум модели(шесть цифр) и полной информация о том чем оборудована машина. Будем рассматривать переднюю подвеску, задняя считается аналогично, только отличается базовое и суммируемое количество очков. После того как вы введёте </w:t>
      </w:r>
      <w:r>
        <w:rPr>
          <w:lang w:val="en-US"/>
        </w:rPr>
        <w:t>VIN</w:t>
      </w:r>
      <w:r>
        <w:rPr/>
        <w:t xml:space="preserve">(для примера </w:t>
      </w:r>
      <w:r>
        <w:rPr>
          <w:lang w:val="en-US"/>
        </w:rPr>
        <w:t>WDB</w:t>
      </w:r>
      <w:r>
        <w:rPr/>
        <w:t>1240231</w:t>
      </w:r>
      <w:r>
        <w:rPr>
          <w:lang w:val="en-US"/>
        </w:rPr>
        <w:t>A</w:t>
      </w:r>
      <w:r>
        <w:rPr/>
        <w:t>000123) откроете группу 032 и подгруппу 015 и выберите на рисунке пружину, перед вами появятся все сноски соответствующие списку выбранных деталей. Нас интересует сноска номер 005 это таблица изображённая ниже и сноска 032 указывающая на то что данные пружины применяются на машине со стандартной подвеской, остальные сноски 014 таблица пружин для специальных версий и 033 указывающая на применение пружин на машине со спортивной заниженной подвеской нас в данный момент не интерес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61455" cy="539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таблица базового количества очков, начисляемых за конкретную модель и очков начисляемых за определённый опционный код, на следующем листе сноски находится таблица пружин. В нашем случае рассматривается модель 124.023(левый нижний угол рисунка) не специальная версия получает 26 базовых очков. Далее закрываем таблицу(</w:t>
      </w:r>
      <w:r>
        <w:rPr>
          <w:lang w:val="en-US"/>
        </w:rPr>
        <w:t>Enter</w:t>
      </w:r>
      <w:r>
        <w:rPr/>
        <w:t>) и открываем датакард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6), затем переписываем куда-нибудь все значения из строки чтобы не держать их в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61455" cy="474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нова возвращаемся в окно выбора пружин и либо вызываем сноску 005 по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 xml:space="preserve">2, либо ещё раз выбираем пружины на рисунке, тогда таблица появится автоматически. Здесь собственно и начинается подсчёт очков. В поле </w:t>
      </w:r>
      <w:r>
        <w:rPr>
          <w:lang w:val="en-US"/>
        </w:rPr>
        <w:t>CODE</w:t>
      </w:r>
      <w:r>
        <w:rPr/>
        <w:t xml:space="preserve"> содержится код за который начисляются очки, в поле </w:t>
      </w:r>
      <w:r>
        <w:rPr>
          <w:lang w:val="en-US"/>
        </w:rPr>
        <w:t>SPECIAL</w:t>
      </w:r>
      <w:r>
        <w:rPr/>
        <w:t xml:space="preserve"> </w:t>
      </w:r>
      <w:r>
        <w:rPr>
          <w:lang w:val="en-US"/>
        </w:rPr>
        <w:t>EQUIPMENT</w:t>
      </w:r>
      <w:r>
        <w:rPr/>
        <w:t xml:space="preserve"> наименование и в поле </w:t>
      </w:r>
      <w:r>
        <w:rPr>
          <w:lang w:val="en-US"/>
        </w:rPr>
        <w:t>POINTS</w:t>
      </w:r>
      <w:r>
        <w:rPr/>
        <w:t xml:space="preserve"> количество очков за этот код. В нашем случае в датакард присутствуют следующие коды 412(3 очка)-люк, 428(1 очко)-5-ступ. трансмиссия, 600(1 очко)-очиститель/омыватель фар головного света. В сумме получается 26+3+1+1=31. Далее преходим на следующий лист таблицы(-&gt;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61455" cy="372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ервой колонке даны стандартные пружины, во второй усиленные для машин с кодом 482 в датакард. Сумме 31 соответствует вторая строка с кодом </w:t>
      </w:r>
      <w:r>
        <w:rPr>
          <w:lang w:val="en-US"/>
        </w:rPr>
        <w:t>A</w:t>
      </w:r>
      <w:r>
        <w:rPr/>
        <w:t xml:space="preserve"> 124 321 19 04, далее в последней и предпоследней колонках указаны коды резиновых демпфирующих подушек пружины, с голубой меткой в предпоследней колонке обычные, с красной меткой в последней колонке более высо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ние пружины выбираются аналогично, для специальных версий и машин со спортивной подвеской используются таблицы расположенные на последующих листах сноски, но о том что машина не стандартная обязятельно должен свидетельствовать соответствующий код в датакард. Обратите внимание что номера сносок для одних и тех же запчастей у разных кузовов разные. Теперь если вы во всём разобрались, вы можете выбрать пружины по желанию клиента как повыше, так и пониже.</w:t>
      </w:r>
    </w:p>
    <w:sectPr>
      <w:type w:val="nextPage"/>
      <w:pgSz w:w="11906" w:h="16838"/>
      <w:pgMar w:left="72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5:00:00Z</dcterms:created>
  <dc:creator>denis</dc:creator>
  <dc:description/>
  <cp:keywords/>
  <dc:language>en-US</dc:language>
  <cp:lastModifiedBy>denis</cp:lastModifiedBy>
  <dcterms:modified xsi:type="dcterms:W3CDTF">2005-09-21T05:10:00Z</dcterms:modified>
  <cp:revision>5</cp:revision>
  <dc:subject/>
  <dc:title> </dc:title>
</cp:coreProperties>
</file>