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76"/>
      </w:tblGrid>
      <w:tr>
        <w:trPr/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23812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l: (3912) 93-66-7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ail: autocds@mail.ru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ttp://autocds.narod.ru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каталогом </w:t>
      </w:r>
      <w:r>
        <w:rPr>
          <w:b/>
          <w:sz w:val="28"/>
          <w:szCs w:val="28"/>
          <w:lang w:val="en-US"/>
        </w:rPr>
        <w:t>Mitsubish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P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есующая запчасть - левое крыло mitsubishi diamante 96 года, кузов F36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ва раза нажимаем на поле Model - появляется список моделей. Выбираем DIAMAN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58915" cy="437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лее выбираем марку кузова F36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87800" cy="360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Выбираем группу запчастей кузовные детал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18885" cy="907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Выбираем группу кузовных деталей Крыль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18885" cy="907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Выбираем запчасть Крыло в сборе (61110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18885" cy="907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В итоге получаем каталожный номер запчасти: FENDER, FR LH MR1783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58915" cy="4385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криншот программы Mitsubishi Japan Truck (все грузовики японского производства, каталог на японском язык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53200" cy="6115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9:23:00Z</dcterms:created>
  <dc:creator>denis</dc:creator>
  <dc:description/>
  <cp:keywords/>
  <dc:language>en-US</dc:language>
  <cp:lastModifiedBy>denis</cp:lastModifiedBy>
  <dcterms:modified xsi:type="dcterms:W3CDTF">2005-09-21T09:23:00Z</dcterms:modified>
  <cp:revision>2</cp:revision>
  <dc:subject/>
  <dc:title> </dc:title>
</cp:coreProperties>
</file>