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</w:rPr>
        <w:t>Важный гость (Nissan X-Trail, 2001 год)</w:t>
      </w:r>
    </w:p>
    <w:p>
      <w:pPr>
        <w:pStyle w:val="Normal"/>
        <w:spacing w:before="280" w:after="280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</w:r>
    </w:p>
    <w:p>
      <w:pPr>
        <w:pStyle w:val="Normal"/>
        <w:spacing w:before="280" w:after="280"/>
        <w:rPr/>
      </w:pPr>
      <w:r>
        <w:rPr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95250" distB="95250" distL="0" distR="9525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066800" cy="847725"/>
            <wp:effectExtent l="0" t="0" r="0" b="0"/>
            <wp:wrapSquare wrapText="bothSides"/>
            <wp:docPr id="2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18"/>
          <w:szCs w:val="18"/>
        </w:rPr>
        <w:t>Одна из немногочисленных премьер недавнего московского "Автосалона-2001" - внедорожник Nissan X-Trail. Можно даже сказать, премьера европейская, поскольку в прошлом году в Париже автомобиль дебютировал в ранге концепта, а весной этого года в Женеве - в виде предсерийного образца. Сейчас же перед нами конвейерная версия, на момент теста - единственная в России. Познакомиться с машиной нам помог Юрий Самойленко, глава представительства компании Nissan...</w:t>
        <w:br/>
        <w:br/>
        <w:t>Представляя в прошлом году в Париже тогда еще концепт X-Trail, Патрик Пелата, вице-президент Nissan Motor Co., сказал: "(Предыдущий) внедорожник Xterra завоевал популярность (в США) потому, что он абсолютно точно соответствовал ожиданиям покупателей, сочетая отличную проходимость и доступную цену. При создании X-Trail был использован тот же подход, но с учетом несколько иных потребностей японцев и европейцев".</w:t>
        <w:br/>
        <w:br/>
        <w:t>Обратите внимание: "несколько иных потребностей". Хотя компания и сообщает, что X-Trail предназначен для всех континентов - это, пожалуй, первый внедорожник Nissan, созданный главным образом для европейского, а не американского рынка (продажи в Японии начались в ноябре прошлого года, в Европе - в октябре нынешнего, а когда машину дождутся американцы и дождутся ли вообще - неизвестно). Поэтому и сконструирован он по-иному, чем традиционные "ниссановские" внедорожники.</w:t>
        <w:br/>
        <w:br/>
        <w:t>Преемственность сохранена лишь во внешности: есть в X-Trail некая "коробчатость" форм, доставшаяся ему в наследство от моделей Patrol (вспомните Safari, Mistral, Rasheen, Pathfinder, Terrano...) и столь очевидная в Xterra. Но ничего плохого в этом нет; во-первых, выход Nissan X-Trail на рынок знаменует собой полувековой юбилей внедорожников компании, во-вторых, слегка грубоватый облик дополнительно выделяет этот автомобиль из ряда более игривых конкурентов.</w:t>
        <w:br/>
        <w:br/>
        <w:t>От "паркетных внедорожников" никто не ожидает особых подвигов вдали от шоссе, но выглядеть они должны убедительно. С этой задачей X-Trail справляется, пожалуй, лучше, чем Honda CR-V или Toyota RAV-4 - поспорить с ним может разве что Land Rover Freelander. Кстати, серийный образец X-Trail внешне практически не отличается от парижского концепта, что случается не так уж часто. Разве что крыша выглядит попроще - у концепта в задней ее части присутствовала весьма интересная надстроечка. Но если врезать в крышу люк (кстати, он чуть ли не вдвое больше, чем у конкурентов)...</w:t>
      </w:r>
    </w:p>
    <w:p>
      <w:pPr>
        <w:pStyle w:val="Normal"/>
        <w:spacing w:before="280" w:after="280"/>
        <w:rPr/>
      </w:pPr>
      <w:r>
        <w:drawing>
          <wp:anchor behindDoc="0" distT="95250" distB="95250" distL="0" distR="95250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066800" cy="704850"/>
            <wp:effectExtent l="0" t="0" r="0" b="0"/>
            <wp:wrapSquare wrapText="bothSides"/>
            <wp:docPr id="3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18"/>
          <w:szCs w:val="18"/>
        </w:rPr>
        <w:t>Интерьер под стать экстерьеру. Салон, возможно, не самый элегантный, но в продуманности и практичности ему не откажешь. Кожаные (опция) сиденья вполне удобны - достаточно широкие, с разумной боковой поддержкой. Высокая посадка обеспечивает хороший обзор, стойки не мешают. Рулевая колонка регулируется, причем можно не беспокоиться, что баранка перекроет приборы, - их перед водителем нет! Приборный щиток расположен посередине торпедо - модно, но непривычно, приходится косить глазами (приборы, впрочем, крупные и развернуты влево - читаются отлично). Зато перед водителем появился небольшой "бардачок" с 12 В розеткой, там можно не только хранить, но и подзаряжать сотовый телефон.</w:t>
        <w:br/>
        <w:br/>
        <w:t>Еще одна "необычность" - крышечки по бокам "музыки", под ними небольшие полости, соединенные с системой обогрева-охлаждения-вентиляции салона. В каждую влезает по стандартной банке с напитком, которую можно подогреть зимой или охладить летом...</w:t>
        <w:br/>
        <w:br/>
        <w:t>Сзади все почти "как у всех" - трехместный "диван" со складной (60/40) спинкой с изменяющимся наклоном. Если снять подушки и сложить спинку, получится приличных размеров багажный отсек с ровным полом. Не "как у всех" - возможность менять угол наклона спинки. Еще не "как у всех" - прикрывающая пол панель, выполненная из резиноподобного пластика. Она не только легко моется (вспомните, сколько усилий требуется, чтобы пропылесосить традиционное ворсистое покрытие), но и легко снимается. Практично - можно присесть где-нибудь на бережку...</w:t>
        <w:br/>
        <w:br/>
        <w:t>"Наш" Nissan X-Trail был оснащен 2 л бензиновым мотором (140 л.с., 192 Нм) и 4-ступенчатой автоматической коробкой (может быть установлена 5-ступенчатая механическая). Второй вариант - 2,2 л турбодизель common rail (114 л.с., 270 Нм), он комплектуется только 6-ступенчатой "механикой".</w:t>
      </w:r>
    </w:p>
    <w:p>
      <w:pPr>
        <w:pStyle w:val="Normal"/>
        <w:spacing w:before="280" w:after="280"/>
        <w:rPr>
          <w:color w:val="000000"/>
          <w:sz w:val="18"/>
          <w:szCs w:val="18"/>
        </w:rPr>
      </w:pPr>
      <w:r>
        <w:drawing>
          <wp:anchor behindDoc="0" distT="95250" distB="95250" distL="0" distR="95250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066800" cy="704850"/>
            <wp:effectExtent l="0" t="0" r="0" b="0"/>
            <wp:wrapSquare wrapText="bothSides"/>
            <wp:docPr id="4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18"/>
          <w:szCs w:val="18"/>
        </w:rPr>
        <w:t>Не знаем, как ведет себя машина с дизельным силовым агрегатом, но бензиновый понравился. При спокойном передвижении по городу запаса мощности и крутящего момента хватает за глаза, реакция на "электронную" педаль газа адекватная, шумом мотор не досаждает, работа коробки - без замечаний. Подчеркнем, "при спокойном передвижении" - на попытки ехать агрессивно двигатель реагировал не слишком охотно, во всяком случае, не на свои 140 лошадей. Особенно "на низах". Причина, видимо, в "японо-европейской" регулировке - не под максимальную отдачу, а под экономичность и экологичность...</w:t>
        <w:br/>
        <w:br/>
        <w:t>Поведение на твердом покрытии - совершенно легковое. Рулевое управление четкое и точное, с хорошей обратной связью. За "невмешательство" усилителя приходится платить чуть тяжеловатым рулем при парковке, но это гораздо лучше, чем пустой руль на высокой скорости.</w:t>
        <w:br/>
        <w:br/>
        <w:t>Тормоза отличные. Все дисковые (редкость для автомобилей такого класса), снабжены 4-канальной АБС, электронным распределителем усилий и дотормаживающей системой Brake Assist. Стоит отметить также систему стабилизации курсовой устойчивости (не "просто" ESP, а ESP "с плюсом"), которая во взаимодействии с АБС оптимально распределяет тяговые и тормозные усилия по колесам.</w:t>
        <w:br/>
        <w:br/>
        <w:t>Подвеска без нареканий - в меру жесткая для обеспечения хорошей управляемости и в то же время достаточно комфортная...</w:t>
        <w:br/>
        <w:br/>
        <w:t>А что на бездорожье (умеренном, разумеется)? Для испытаний нашли подобие проселка с обилием луж, благо для этого даже за город выезжать не пришлось. И здесь настала пора рассказать о трансмиссии X-Trail, которая называется "All Mode 4x4"...</w:t>
        <w:br/>
        <w:br/>
        <w:t>На панели автомобиля есть кнопки "2WD", "Auto 4x4" и "Lock". При нажатии первой крутящий момент подается только на передние колеса - это обычный, наиболее экономичный режим передвижения по хорошей дороге (с соответствующим переднеприводным поведением машины).</w:t>
        <w:br/>
        <w:br/>
        <w:t>Если под колесами появился проселок или асфальт стал скользким, стоит нажать кнопку "Auto", при этом в работу включается межосевая муфта с электронным управлением. Действует она как обычно - при пробуксовке передних колес плавно подключает задние. Но делает это гораздо быстрее, чем аналогичные по назначению системы конкурентов - до подключения задних колес передние успевают проскользнуть лишь на несколько градусов. </w:t>
      </w:r>
    </w:p>
    <w:p>
      <w:pPr>
        <w:pStyle w:val="Normal"/>
        <w:spacing w:before="280" w:after="280"/>
        <w:rPr>
          <w:color w:val="000000"/>
          <w:sz w:val="18"/>
          <w:szCs w:val="18"/>
        </w:rPr>
      </w:pPr>
      <w:r>
        <w:drawing>
          <wp:anchor behindDoc="0" distT="95250" distB="95250" distL="0" distR="95250" simplePos="0" locked="0" layoutInCell="0" allowOverlap="1" relativeHeight="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066800" cy="847725"/>
            <wp:effectExtent l="0" t="0" r="0" b="0"/>
            <wp:wrapSquare wrapText="bothSides"/>
            <wp:docPr id="5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18"/>
          <w:szCs w:val="18"/>
        </w:rPr>
        <w:t>Ну, а если дорога испортилась окончательно, можно включить режим "Lock". При этом межосевая муфта блокируется, и крутящий момент распределяется между передней и задней осью строго в соотношении 57:43. О выключении этого режима можно не думать: если скорость переваливает за 30 км/ч, трансмиссия сама "понимает", что автомобиль уже выбрался из грязи, и разблокирует муфту...</w:t>
        <w:br/>
        <w:br/>
        <w:t>На практике все происходило так же, как в теории. По достаточно глубоким лужам с глинистым дном X-Trail даже в режиме "Auto" шел спокойно, а после нажатия кнопки "Lock" - вообще аки посуху. Даже неинтересно. Конечно, в те места, где потребовался бы пониженный ряд трансмиссии, лучше не соваться, впрочем, не слишком большой дорожный просвет автомобиля вам этого и не позволит.</w:t>
        <w:br/>
        <w:br/>
        <w:t>После преодоления луж обнаружилась очень приятная "не мелочь": пороги остались чистыми! Благодаря конструкции нижней части дверей и расположенным там резиновым полосочкам в грядущую (а кое-где уже наступившую) слякоть владелец X-Trail сумеет сохранить чистоту брюк...</w:t>
        <w:br/>
        <w:br/>
        <w:t>Что в итоге? "Ниссановцы", пожалуй, чуть припозднились на бал паркетных внедорожников. Но уже собравшиеся должны обратить внимание на нового гостя - и одет как следует, и манерами выделяется. Думается, что и на собрании "настоящих" внедорожников Nissan X-Trail выглядел бы достаточно уместно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  <w:color w:val="000066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auto.vl.ru/images/?id=10369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www.auto.vl.ru/images/?id=10371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auto.vl.ru/images/?id=10373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www.auto.vl.ru/images/?id=10375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8:11:00Z</dcterms:created>
  <dc:creator>vfl</dc:creator>
  <dc:description/>
  <dc:language>en-US</dc:language>
  <cp:lastModifiedBy>Denis</cp:lastModifiedBy>
  <dcterms:modified xsi:type="dcterms:W3CDTF">2005-12-26T09:24:00Z</dcterms:modified>
  <cp:revision>4</cp:revision>
  <dc:subject/>
  <dc:title>Важный гость (Nissan X-Trail, 2001 год)</dc:title>
</cp:coreProperties>
</file>