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276"/>
      </w:tblGrid>
      <w:tr>
        <w:trPr/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23812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l: (3912) 93-66-7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ail: autocds@mail.ru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ttp://autocds.narod.ru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каталогом </w:t>
      </w:r>
      <w:r>
        <w:rPr>
          <w:b/>
          <w:sz w:val="28"/>
          <w:szCs w:val="28"/>
          <w:lang w:val="en-US"/>
        </w:rPr>
        <w:t>Subar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ast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Japan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тересующая запчасть - комплект поршневых колец на автомобиль Subaru Legacy с кузовом BG5-05458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Вводим марку и номер кузова. Программа Subaru Fast самостоятельно определит все параметры автомобил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4470" cy="469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ыбираем категорию запчастей: </w:t>
      </w:r>
    </w:p>
    <w:p>
      <w:pPr>
        <w:pStyle w:val="Normal"/>
        <w:jc w:val="both"/>
        <w:rPr/>
      </w:pPr>
      <w:r>
        <w:rPr/>
        <w:t xml:space="preserve">- двигатель </w:t>
      </w:r>
    </w:p>
    <w:p>
      <w:pPr>
        <w:pStyle w:val="Normal"/>
        <w:jc w:val="both"/>
        <w:rPr/>
      </w:pPr>
      <w:r>
        <w:rPr/>
        <w:t xml:space="preserve">- кузов </w:t>
      </w:r>
    </w:p>
    <w:p>
      <w:pPr>
        <w:pStyle w:val="Normal"/>
        <w:jc w:val="both"/>
        <w:rPr/>
      </w:pPr>
      <w:r>
        <w:rPr/>
        <w:t xml:space="preserve">- ходовая часть </w:t>
      </w:r>
    </w:p>
    <w:p>
      <w:pPr>
        <w:pStyle w:val="Normal"/>
        <w:jc w:val="both"/>
        <w:rPr/>
      </w:pPr>
      <w:r>
        <w:rPr/>
        <w:t xml:space="preserve">- оптика и электрическая часть 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775200" cy="500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ыбираем нужную группу запчастей - поршневая группа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7010" cy="476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ыбираем нужную запчасть - поршневые кольц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02400" cy="4527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итоге получаем каталожный номер запчасти: </w:t>
      </w:r>
    </w:p>
    <w:p>
      <w:pPr>
        <w:pStyle w:val="Normal"/>
        <w:jc w:val="both"/>
        <w:rPr/>
      </w:pPr>
      <w:r>
        <w:rPr/>
        <w:t xml:space="preserve">12033AA730 - стандартные поршневые кольца </w:t>
      </w:r>
    </w:p>
    <w:p>
      <w:pPr>
        <w:pStyle w:val="Normal"/>
        <w:jc w:val="both"/>
        <w:rPr/>
      </w:pPr>
      <w:r>
        <w:rPr/>
        <w:t xml:space="preserve">12033AA740 - ремонтные кольца 0.25 </w:t>
      </w:r>
    </w:p>
    <w:p>
      <w:pPr>
        <w:pStyle w:val="Normal"/>
        <w:jc w:val="both"/>
        <w:rPr/>
      </w:pPr>
      <w:r>
        <w:rPr/>
        <w:t xml:space="preserve">12033AA750 - ремонтные кольца 0.5 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61455" cy="4351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мечаем нужные запчасти, и получаем их цену в Японии в иенах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4470" cy="4672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8"/>
          <w:szCs w:val="28"/>
        </w:rPr>
        <w:t xml:space="preserve">Работа с каталогом </w:t>
      </w:r>
      <w:r>
        <w:rPr>
          <w:b/>
          <w:sz w:val="28"/>
          <w:szCs w:val="28"/>
          <w:lang w:val="en-US"/>
        </w:rPr>
        <w:t>Subar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ast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Europe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Пример: нам нужно узнать каталожный номер правого переднего амортизатора на автомобиль Subaru Forester, VIN JF1SF5LJ4WG02157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1. Запускаем программу Subaru Fast, вводим VIN. Программа автоматически определяет все данные автомобиля, включая год и месяц выпуска (май 1998 года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6375" cy="4723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472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Нажимаем на пиктограмму с белым квадратом (шестая слева, со всплывающей подсказкой Illustrated Index). Выводится меню выбора категории запчастей (Двигатель и топливная система / Кузов / Ходовая часть и трансмиссия / Электрика). Отмечаем третью группу (Chassis) и нажимаем 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609975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 Выводятся картинки групп запчастей, относящихся к ходовой части и трансмиссии. Картинки занимают несколько страниц, нас интересует вторая страница, для перехода на нее нажимаем пиктограмму со стрелкой вправ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6375" cy="451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4. На второй странице нас интересует группа 210 - FRONT STRUT (SHOCK ABSORBER). Отмечаем ее мышью и нажимаем на пиктограмму с изображением автомоби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6375" cy="4516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5. Выводится экран с подробной схемой передних амортизаторов. Отмечаем номер 20310A(RH) - передний правый амортизатор, и нажимаем на пиктограмму с лупой и восклицательным знаком (всплывающая подсказка Translate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6375" cy="4516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6. Программа определит каталожный номер запчасти - 20310FC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6375" cy="4723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472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Чтобы ввести другой VIN, нужно нажать F1 - вся текущая информация сброси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36:00Z</dcterms:created>
  <dc:creator>denis</dc:creator>
  <dc:description/>
  <cp:keywords/>
  <dc:language>en-US</dc:language>
  <cp:lastModifiedBy>denis</cp:lastModifiedBy>
  <dcterms:modified xsi:type="dcterms:W3CDTF">2005-09-27T08:36:00Z</dcterms:modified>
  <cp:revision>2</cp:revision>
  <dc:subject/>
  <dc:title> </dc:title>
</cp:coreProperties>
</file>