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боты с каталогом Toyota EPC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utocd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lang w:val="en-US"/>
        </w:rPr>
      </w:pPr>
      <w:r>
        <w:rPr/>
        <w:t xml:space="preserve">(при нажатии на любой рисунок загружается соответствующая копия экрана программы) 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>Работа с программой Toyota Europe/General/USA/Japan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Главное меню программы Toyota EPC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476365" cy="469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/>
        <w:t>2. Выбор модели кузова (Toyota Camry 95 года)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469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  <w:t>3. Ввод данных об автомобиле, определение года выпуска по номеру кузова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89065" cy="470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  <w:t>4. Вывод параметров двигателя и модели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422900" cy="863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/>
        <w:t>5. Группа запчастей "Электросистема и оптика"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470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6. Выбор запчасти (противотуманные фары)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469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  <w:t>7. Определение каталожного номера выбранной запчасти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drawing>
          <wp:inline distT="0" distB="0" distL="0" distR="0">
            <wp:extent cx="6476365" cy="2236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4:42:00Z</dcterms:created>
  <dc:creator>denis</dc:creator>
  <dc:description/>
  <cp:keywords/>
  <dc:language>en-US</dc:language>
  <cp:lastModifiedBy>denis</cp:lastModifiedBy>
  <dcterms:modified xsi:type="dcterms:W3CDTF">2005-09-01T05:08:00Z</dcterms:modified>
  <cp:revision>2</cp:revision>
  <dc:subject/>
  <dc:title> </dc:title>
</cp:coreProperties>
</file>