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102576"/>
                <w:sz w:val="18"/>
                <w:szCs w:val="18"/>
              </w:rPr>
              <w:t>Программный комплекс ФОЛИО POS МАГАЗИН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ttp</w:t>
            </w:r>
            <w:r>
              <w:rPr>
                <w:b/>
                <w:sz w:val="28"/>
                <w:szCs w:val="28"/>
              </w:rPr>
              <w:t>://</w:t>
            </w:r>
            <w:r>
              <w:rPr>
                <w:b/>
                <w:sz w:val="28"/>
                <w:szCs w:val="28"/>
                <w:lang w:val="en-US"/>
              </w:rPr>
              <w:t>autocds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narod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50" w:type="dxa"/>
                <w:bottom w:w="0" w:type="dxa"/>
                <w:right w:w="450" w:type="dxa"/>
              </w:tblCellMar>
            </w:tblPr>
            <w:tblGrid>
              <w:gridCol w:w="9355"/>
            </w:tblGrid>
            <w:tr>
              <w:trPr>
                <w:trHeight w:val="150" w:hRule="atLeast"/>
              </w:trPr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031253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br/>
                    <w:t>     Программа для розничной торговли. Работает в режиме кассы с удобным интерфейсом ввода и полной двухсторонней связью со складской программой Фолио Win Склад. Позволяет осуществлять продажу, возврат, резервирование товара, оплату чеком, через банк (по кредитной карте), работу с дисконтнымии картами.</w:t>
                    <w:br/>
                    <w:br/>
                    <w:t>     Выполнена на основе "компонентного POS терминала" - состоящего из фискального регистратора, денежного ящика, системного блока компьютера, сканера штрих-кодов в разрыв клавиатуры, табло покупателя, 9 дюймового ч/б монитора с целью снизить стоимость автоматизации магазина и упростить обслуживание системы, в отличие от систем автоматизации стандартнымми POS терминалами. Данная схема позволяет использовать уже имеющееся оборудование (б/у компьютеры). Возможность подключения до 30 кассовых мест на один сервер. Невысокая требовательность кассовых мест к компьютерам (от Р-166 / 32 RAM)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Преимущества программного комплекса Фолио POS Магази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Архитектура Client-Server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позволяет в режиме реального времени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отслеживать продажи ( чеки и их содержимое) и остатки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проводить аналитику (спрос, необходимый подвоз товара, выручка и .т.п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видеть посещаемость магазина, (в том числе по каждой отдельной кассе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осуществлять подвоз, переоценку, и изъятие товара из зала без остановки работы зал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Система прав доступа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позволяет разграничить права кассиров и менеджеров магазинов, а также отслеживать, какие операции были выполнены тем или иным пользователем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ПО места кассира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(FrontOffice) поддерживает основные функции 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оформление резервов (заказов) прямо с места кассира (с ограниченным сроком резерва. За этим сроком система следит автоматически)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/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поиск товара по встроенному в программу кассира справочнику товаров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возможность выдачи справки о наличии товара , а также о его местонахождении в зале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удобный принцип набора чека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работа со штрихкодированными и магнитными дисконтными картами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jc w:val="both"/>
                    <w:rPr>
                      <w:rFonts w:ascii="Verdana" w:hAnsi="Verdana" w:cs="Verdana"/>
                      <w:color w:val="03125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гибкая система дисконтных и автоматических скидок </w:t>
                  </w:r>
                </w:p>
                <w:p>
                  <w:pPr>
                    <w:pStyle w:val="Normal"/>
                    <w:spacing w:lineRule="atLeast" w:line="150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Надежность и независимость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от сбоев питания и разрывов компьютерной сети. Кассы оснащены источником бесперебойного питания что делает возможным работу при отсутствии питания внешней сети. В случае возникновения разрыва в локальной компьютерной сети касса работает в Off-Line, а при восстановлении связи данные о произведенных продажах попадают на сервер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ысокая скорость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определения товаров по штрихкодам. Наличие собственного ПО Сервера касс позволяет очень быстро производить поиск нужных товаров (при сканировании) на кассах при ОЧЕНЬ большом справочнике товаров (разницы в скорости поиска товара со справочником в 100 товаров и 1000000 товаров не заметно вообще!!!). Кроме того, наличие собственного ПО сервера касс повышает надежность работы системы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Наличие системы автоматических скидок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с неограниченным количеством порогов сумм, с возможностью ограничения действия скидок по времени и дате. Скидку можно устанавливать на отдельные группы / подгруппы товаров, отдельные товары или их партии (серии). В результате в одном чеке могут быть товары с разной скидкой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озможность ручной установки скидки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(в зависимости от настройки прав доступа)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Работа с дисконтными картами.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едение неограниченного количества магазинов/торговых секций.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Система может обслуживать неограниченное количество Магазинов / секций как в пределах одного здания (локальной сети) так и далеко расположенные друг от друга. Каждый магазин имеет свои справочник товаров, систему скидок и цен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озможность передачи данных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с помощью электронной почты, дискет и других носителей на удаленные магазины и одиночные кассы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озможность организации единой системы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между магазинами при наличии каналов связи. В этом случае данные передаются в удаленные магазины автоматически. Каналом связи может являться и интернет. Данные, передаваемые по каналу, автоматически шифруются (нестандартный метод), поэтому за их конфиденциальность можно не беспокоится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Невысокая цена.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Pos-terminal собирается не на основе моноблока (стоимость которого достаточно высока), а на основе отдельных комплектующих, что при равном качестве обеспечивает минимальную экономию в 1500 долларов. Кроме того в случае выхода из строя одного из блоков СБОРНОГО POS-Terminal-а достаточно заменить неисправный компонент, а в случае поломки моноблока не обходимо его везти в ремонт целиком (и ремонт его не быстрый)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Наличие Express аналитики и отчетов: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движение товара, спрос, закупка, сроки годности (аптеки), чеки, скидки, налоги и многое другое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Полная двухсторонняя связь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со складской программой для автоматизации, Фолио Win-Склад. Реализован двухсторонний обмен данными со складской программой , что позволяет принимать приходные и/или расходные накладные из него и передавать обратно отчеты о произведенных продажах. За счет полной интеграции возможен расширенный учет налогов, что необходимо для бухгалтеров. Также в складской программе ведется основной учет товара и расширенная аналитика. 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озможность установки одиночных касс.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Возможность подключения до 30 кассовых мест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на один сервер (из расчета сервера PIII - 750/ 256 RAM)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Невысокая требовательность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кассовых мест к компьютерам (от P-166 / 32 RAM).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Наличие функции "Переучета товара".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br/>
                    <w:br/>
                    <w:t xml:space="preserve">     Складская программа ФОЛИО POS Магазин предназначена для </w:t>
                  </w:r>
                  <w:r>
                    <w:rPr>
                      <w:rFonts w:cs="Verdana" w:ascii="Verdana" w:hAnsi="Verdana"/>
                      <w:b/>
                      <w:bCs/>
                      <w:color w:val="102576"/>
                      <w:sz w:val="18"/>
                      <w:szCs w:val="18"/>
                    </w:rPr>
                    <w:t>автоматизации розничной торговли:</w:t>
                  </w:r>
                  <w:r>
                    <w:rPr>
                      <w:rFonts w:cs="Verdana" w:ascii="Verdana" w:hAnsi="Verdana"/>
                      <w:color w:val="031253"/>
                      <w:sz w:val="18"/>
                      <w:szCs w:val="18"/>
                    </w:rPr>
                    <w:t xml:space="preserve"> магазинов, аптек, универмагов, супермаркетов и т.п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31253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3125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35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24:00Z</dcterms:created>
  <dc:creator>vfl</dc:creator>
  <dc:description/>
  <dc:language>en-US</dc:language>
  <cp:lastModifiedBy>Denis</cp:lastModifiedBy>
  <dcterms:modified xsi:type="dcterms:W3CDTF">2005-12-26T10:24:00Z</dcterms:modified>
  <cp:revision>2</cp:revision>
  <dc:subject/>
  <dc:title>ФОЛИО POS МАГАЗИН </dc:title>
</cp:coreProperties>
</file>