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381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 xml:space="preserve">Автоматизация розничной торговли 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autocd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arod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Verdana" w:hAnsi="Verdana" w:cs="Verdana"/>
          <w:b/>
          <w:b/>
          <w:bCs/>
          <w:color w:val="000000"/>
          <w:sz w:val="18"/>
          <w:szCs w:val="28"/>
        </w:rPr>
      </w:pPr>
      <w:r>
        <w:rPr>
          <w:rFonts w:cs="Verdana" w:ascii="Verdana" w:hAnsi="Verdana"/>
          <w:b/>
          <w:bCs/>
          <w:color w:val="000000"/>
          <w:sz w:val="1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 xml:space="preserve">на базе фискального регистратора ККМ "Феликс РК" . 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Применение компьютерно-кассовых систем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</w:t>
      </w:r>
      <w:r>
        <w:rPr>
          <w:rFonts w:cs="Verdana" w:ascii="Verdana" w:hAnsi="Verdana"/>
          <w:color w:val="000000"/>
          <w:sz w:val="17"/>
        </w:rPr>
        <w:t xml:space="preserve">90% товара имеет штрих-код изготовителя, что значительно помогает при автоматизации снизить затраты и увеличить скорость обслуживания покупателей, тем самым избавиться от очередей в час пик. Использование учетной системы на складе позволит увидеть оборачиваемость товара и лучше спрогнозировать будущие закупки, что позволит практически избавить магазин от дефицита какого-либо товара и увеличить прибыль. </w:t>
      </w:r>
      <w:r>
        <w:rPr>
          <w:rFonts w:cs="Verdana" w:ascii="Verdana" w:hAnsi="Verdana"/>
          <w:color w:val="009900"/>
          <w:sz w:val="17"/>
        </w:rPr>
        <w:t>Система компактна, на столе кассира располагаются только монитор, фискальный регистратор и сканер штрих-кода. Возможность выбора монитора: монохромный 9", TFT 12" или обыкновенные 15" и LCD 15" (для информации свяжитесь с нами).</w:t>
      </w:r>
      <w:r>
        <w:rPr>
          <w:rFonts w:cs="Verdana" w:ascii="Verdana" w:hAnsi="Verdana"/>
          <w:color w:val="000000"/>
          <w:sz w:val="17"/>
        </w:rPr>
        <w:t xml:space="preserve">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</w:t>
      </w:r>
      <w:r>
        <w:rPr>
          <w:rFonts w:cs="Verdana" w:ascii="Verdana" w:hAnsi="Verdana"/>
          <w:color w:val="000000"/>
          <w:sz w:val="17"/>
        </w:rPr>
        <w:t xml:space="preserve">Простую систему автоматизации магазина также можно построить на обыкновенном компьютере, доукомплектовав его фискальным регистратором, сканером штрих-кода, денежным ящиком и дисплеем покупател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    </w:t>
      </w:r>
      <w:r>
        <w:rPr>
          <w:rFonts w:cs="Verdana" w:ascii="Verdana" w:hAnsi="Verdana"/>
          <w:color w:val="000000"/>
          <w:sz w:val="17"/>
          <w:szCs w:val="17"/>
        </w:rPr>
        <w:t xml:space="preserve">В качестве фискального регистратора мы предлагаем использовать фискальный регистратор ККМ «ФЕЛИКС-РК» версия 01 с ЭКЛЗ (недорогой, компактный и самый надежный ФР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875665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790575" cy="76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647065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70865" cy="380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u w:val="single"/>
        </w:rPr>
        <w:t>1. ВАРИАНТ– все располагается на одном компьютере.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    </w:t>
      </w:r>
      <w:r>
        <w:rPr>
          <w:rFonts w:cs="Verdana" w:ascii="Verdana" w:hAnsi="Verdana"/>
          <w:color w:val="000000"/>
          <w:sz w:val="17"/>
          <w:szCs w:val="17"/>
        </w:rPr>
        <w:t xml:space="preserve">Рабочее место кассира оборудовано компьютером, сканером штрих-кода, фискальным регистратором, денежным ящиком и дисплеем покупателя. Касса является автономной системой, на этом компьютере устанавливается программа "АРМ кассира" , в функции которой входит регистрация покупки, печать чека и взаимодействие с внешними устройствами, например, табло покупател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    </w:t>
      </w:r>
      <w:r>
        <w:rPr>
          <w:rFonts w:cs="Verdana" w:ascii="Verdana" w:hAnsi="Verdana"/>
          <w:color w:val="000000"/>
          <w:sz w:val="17"/>
          <w:szCs w:val="17"/>
        </w:rPr>
        <w:t xml:space="preserve">Место приемки товара организованно на рабочем месте кассира, используя имеющийся сканер штрих-кода и ПО 1С:Торговля и склад 7.7 (локальная) производится процесс о приходования товар. Товарам, пришедшим без штрих-кодов производителя, система присваивает уникальный код и распечатывает этикету на принтере этикеток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    </w:t>
      </w:r>
      <w:r>
        <w:rPr>
          <w:rFonts w:cs="Verdana" w:ascii="Verdana" w:hAnsi="Verdana"/>
          <w:color w:val="000000"/>
          <w:sz w:val="17"/>
          <w:szCs w:val="17"/>
        </w:rPr>
        <w:t xml:space="preserve">Подбор товара на кассе осуществляется как с помощью сканера штрих-кода, так и быстрым подбором из справочника товаров в случае некорректности или порчи штрих-код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Необходимое оборудование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1 у.е. = 30 руб. 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Торговый зал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9"/>
        <w:gridCol w:w="890"/>
        <w:gridCol w:w="2474"/>
        <w:gridCol w:w="982"/>
      </w:tblGrid>
      <w:tr>
        <w:trPr/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Кол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Необходимость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Цена у.е. </w:t>
            </w:r>
          </w:p>
        </w:tc>
      </w:tr>
      <w:tr>
        <w:trPr/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Компьютер обыч. монитор/ЖК монитор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400/600 </w:t>
            </w:r>
          </w:p>
        </w:tc>
      </w:tr>
      <w:tr>
        <w:trPr/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Сканер штрихкода CCD CIPHER 1021RS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10 </w:t>
            </w:r>
          </w:p>
        </w:tc>
      </w:tr>
      <w:tr>
        <w:trPr/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рограмма «АРМ Кассира» (базовая)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50 </w:t>
            </w:r>
          </w:p>
        </w:tc>
      </w:tr>
      <w:tr>
        <w:trPr/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PCI карта 2* RS 232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00 </w:t>
            </w:r>
          </w:p>
        </w:tc>
      </w:tr>
      <w:tr>
        <w:trPr/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ФР ККМ "ФЕЛИКС-РК"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700 </w:t>
            </w:r>
          </w:p>
        </w:tc>
      </w:tr>
      <w:tr>
        <w:trPr/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Дисплей покупателя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необязательно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50 </w:t>
            </w:r>
          </w:p>
        </w:tc>
      </w:tr>
      <w:tr>
        <w:trPr/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Денежный ящик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75 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2"/>
        <w:gridCol w:w="1363"/>
      </w:tblGrid>
      <w:tr>
        <w:trPr/>
        <w:tc>
          <w:tcPr>
            <w:tcW w:w="696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  <w:t xml:space="preserve">ИТОГО: 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535/1735 </w:t>
            </w:r>
          </w:p>
        </w:tc>
      </w:tr>
      <w:tr>
        <w:trPr/>
        <w:tc>
          <w:tcPr>
            <w:tcW w:w="696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1685/*1885 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Место приемки товара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5"/>
        <w:gridCol w:w="890"/>
        <w:gridCol w:w="2452"/>
        <w:gridCol w:w="998"/>
      </w:tblGrid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Кол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Необходимость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Цена у.е. </w:t>
            </w:r>
          </w:p>
        </w:tc>
      </w:tr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ринтер ШК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еобязательно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400 </w:t>
            </w:r>
          </w:p>
        </w:tc>
      </w:tr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С:Торговля и склад 7.7 (локальная)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если нету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280 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4"/>
        <w:gridCol w:w="951"/>
      </w:tblGrid>
      <w:tr>
        <w:trPr/>
        <w:tc>
          <w:tcPr>
            <w:tcW w:w="737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  <w:t>ИТОГО: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iCs/>
          <w:color w:val="000000"/>
          <w:sz w:val="17"/>
          <w:szCs w:val="17"/>
        </w:rPr>
        <w:t xml:space="preserve">* Стоимость монтажных работ и материалов будет определена при измерении площадей магазина нашими специалистами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Всего по проекту: 1815/2565 (у.е.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u w:val="single"/>
        </w:rPr>
        <w:t xml:space="preserve">2. ВАРИАНТ – рабочее место кассира и место приемки товара организованно на разных компьютерах 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    </w:t>
      </w:r>
      <w:r>
        <w:rPr>
          <w:rFonts w:cs="Verdana" w:ascii="Verdana" w:hAnsi="Verdana"/>
          <w:color w:val="000000"/>
          <w:sz w:val="17"/>
          <w:szCs w:val="17"/>
        </w:rPr>
        <w:t xml:space="preserve">Рабочее место кассира оборудовано компьютером, сканером штрих-кода, фискальным регистратором, денежным ящиком и дисплеем покупателя. Касса является автономной системой, на этом компьютере устанавливается программа "АРМ кассира" , в функции которой входит регистрация покупки, печать чека и взаимодействие с внешними устройствами, например, табло покупател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    </w:t>
      </w:r>
      <w:r>
        <w:rPr>
          <w:rFonts w:cs="Verdana" w:ascii="Verdana" w:hAnsi="Verdana"/>
          <w:color w:val="000000"/>
          <w:sz w:val="17"/>
          <w:szCs w:val="17"/>
        </w:rPr>
        <w:t xml:space="preserve">На месте приемки товара (“на складе”) находится рабочее место оператора, который приходуют товар. Товарам, пришедшим без штрих-кодов производителя, система присваивает уникальный код и распечатывает этикету на принтере этикеток. Со своего рабочего места оператор загружает данные о товарах и ценах в касс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    </w:t>
      </w:r>
      <w:r>
        <w:rPr>
          <w:rFonts w:cs="Verdana" w:ascii="Verdana" w:hAnsi="Verdana"/>
          <w:color w:val="000000"/>
          <w:sz w:val="17"/>
          <w:szCs w:val="17"/>
        </w:rPr>
        <w:t xml:space="preserve">Подбор товара на кассе осуществляется как с помощью сканера штрих-кода, так и быстрым подбором из справочника товаров в случае некорректности или порчи штрих-код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Необходимое оборудование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1 у.е. = 30 руб. 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Торговый зал </w:t>
      </w:r>
    </w:p>
    <w:tbl>
      <w:tblPr>
        <w:tblW w:w="103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3"/>
        <w:gridCol w:w="624"/>
        <w:gridCol w:w="2998"/>
        <w:gridCol w:w="1400"/>
      </w:tblGrid>
      <w:tr>
        <w:trPr/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Кол 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Необходимость 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Цена у.е. </w:t>
            </w:r>
          </w:p>
        </w:tc>
      </w:tr>
      <w:tr>
        <w:trPr/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Компьютер обыч. монитор/ЖК монитор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400/600 </w:t>
            </w:r>
          </w:p>
        </w:tc>
      </w:tr>
      <w:tr>
        <w:trPr/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Сканер штрих-кода CCD CIPHER 1021RS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10 </w:t>
            </w:r>
          </w:p>
        </w:tc>
      </w:tr>
      <w:tr>
        <w:trPr/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рограмма «АРМ Кассира» (базовая)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50 </w:t>
            </w:r>
          </w:p>
        </w:tc>
      </w:tr>
      <w:tr>
        <w:trPr/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PCI карта 2* RS 232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00 </w:t>
            </w:r>
          </w:p>
        </w:tc>
      </w:tr>
      <w:tr>
        <w:trPr/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ФР ККМ "ФЕЛИКС-РК"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700 </w:t>
            </w:r>
          </w:p>
        </w:tc>
      </w:tr>
      <w:tr>
        <w:trPr/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Дисплей покупателя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необязательно 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50 </w:t>
            </w:r>
          </w:p>
        </w:tc>
      </w:tr>
      <w:tr>
        <w:trPr/>
        <w:tc>
          <w:tcPr>
            <w:tcW w:w="5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Денежный ящик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75 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2"/>
        <w:gridCol w:w="1363"/>
      </w:tblGrid>
      <w:tr>
        <w:trPr/>
        <w:tc>
          <w:tcPr>
            <w:tcW w:w="696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  <w:t xml:space="preserve">ИТОГО: 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535/1735 </w:t>
            </w:r>
          </w:p>
        </w:tc>
      </w:tr>
      <w:tr>
        <w:trPr/>
        <w:tc>
          <w:tcPr>
            <w:tcW w:w="696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1685/*1885 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Место приемки товара </w:t>
      </w:r>
    </w:p>
    <w:tbl>
      <w:tblPr>
        <w:tblW w:w="103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8"/>
        <w:gridCol w:w="733"/>
        <w:gridCol w:w="2744"/>
        <w:gridCol w:w="1310"/>
      </w:tblGrid>
      <w:tr>
        <w:trPr/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Кол 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Необходимость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Цена у.е. </w:t>
            </w:r>
          </w:p>
        </w:tc>
      </w:tr>
      <w:tr>
        <w:trPr/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Компьютер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400 </w:t>
            </w:r>
          </w:p>
        </w:tc>
      </w:tr>
      <w:tr>
        <w:trPr/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Сканер штрих-кода CCD CIPHER 1021RS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10 </w:t>
            </w:r>
          </w:p>
        </w:tc>
      </w:tr>
      <w:tr>
        <w:trPr/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ринтер ШК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еобязательно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400 </w:t>
            </w:r>
          </w:p>
        </w:tc>
      </w:tr>
      <w:tr>
        <w:trPr/>
        <w:tc>
          <w:tcPr>
            <w:tcW w:w="5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С:Торговля и склад 7.7 (локальная)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язательно если нету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280 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44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8"/>
        <w:gridCol w:w="1104"/>
      </w:tblGrid>
      <w:tr>
        <w:trPr/>
        <w:tc>
          <w:tcPr>
            <w:tcW w:w="712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  <w:t>ИТОГО: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9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iCs/>
          <w:color w:val="000000"/>
          <w:sz w:val="17"/>
          <w:szCs w:val="17"/>
        </w:rPr>
        <w:t>* Стоимость монтажных работ и материалов будет определена при измерении площадей магазина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Всего по проекту: 2325/3075 (у.е.) 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Возможен вариант использования компьютера заказчика на месте приемки товара, в этом случае по проекту (без принтера ШК и дисплея покупателя): 1925/2235 (у.е.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Verdana" w:hAnsi="Verdana" w:cs="Verdana"/>
      <w:b/>
      <w:bCs/>
      <w:color w:val="000000"/>
      <w:sz w:val="17"/>
      <w:szCs w:val="1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11">
    <w:name w:val="style111"/>
    <w:basedOn w:val="Style13"/>
    <w:qFormat/>
    <w:rPr>
      <w:sz w:val="17"/>
      <w:szCs w:val="17"/>
    </w:rPr>
  </w:style>
  <w:style w:type="character" w:styleId="Style101">
    <w:name w:val="style101"/>
    <w:basedOn w:val="Style13"/>
    <w:qFormat/>
    <w:rPr>
      <w:color w:val="009900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Style15">
    <w:name w:val="style1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12">
    <w:name w:val="style1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19:00Z</dcterms:created>
  <dc:creator>vfl</dc:creator>
  <dc:description/>
  <dc:language>en-US</dc:language>
  <cp:lastModifiedBy>Denis</cp:lastModifiedBy>
  <dcterms:modified xsi:type="dcterms:W3CDTF">2005-12-26T10:19:00Z</dcterms:modified>
  <cp:revision>2</cp:revision>
  <dc:subject/>
  <dc:title>Автоматизация розничной торговли на базе фискального регистратора ККМ "Феликс РК" </dc:title>
</cp:coreProperties>
</file>