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Verdana" w:hAnsi="Verdana" w:cs="Verdana"/>
          <w:b/>
          <w:b/>
          <w:bCs/>
          <w:color w:val="475E80"/>
          <w:sz w:val="23"/>
          <w:szCs w:val="23"/>
          <w:lang w:val="en-US"/>
        </w:rPr>
      </w:pPr>
      <w:r>
        <w:rPr>
          <w:rFonts w:cs="Verdana" w:ascii="Verdana" w:hAnsi="Verdana"/>
          <w:b/>
          <w:bCs/>
          <w:color w:val="475E80"/>
          <w:sz w:val="23"/>
          <w:szCs w:val="23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475E80"/>
          <w:sz w:val="23"/>
          <w:szCs w:val="23"/>
        </w:rPr>
      </w:pPr>
      <w:r>
        <w:rPr>
          <w:rFonts w:cs="Verdana" w:ascii="Verdana" w:hAnsi="Verdana"/>
          <w:b/>
          <w:bCs/>
          <w:color w:val="475E80"/>
          <w:sz w:val="23"/>
          <w:szCs w:val="23"/>
        </w:rPr>
        <w:t>Альфа-Авто: Автозапчасти+Автошины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bCs/>
          <w:color w:val="475E80"/>
          <w:sz w:val="28"/>
          <w:szCs w:val="28"/>
          <w:lang w:val="en-US"/>
        </w:rPr>
      </w:pPr>
      <w:r>
        <w:rPr>
          <w:rFonts w:cs="Verdana" w:ascii="Verdana" w:hAnsi="Verdana"/>
          <w:b/>
          <w:bCs/>
          <w:color w:val="475E80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>://</w:t>
      </w:r>
      <w:r>
        <w:rPr>
          <w:b/>
          <w:sz w:val="28"/>
          <w:szCs w:val="28"/>
          <w:lang w:val="en-US"/>
        </w:rPr>
        <w:t>autocd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arod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Verdana" w:hAnsi="Verdana" w:cs="Verdana"/>
          <w:b/>
          <w:b/>
          <w:bCs/>
          <w:color w:val="475E80"/>
          <w:sz w:val="23"/>
          <w:szCs w:val="23"/>
        </w:rPr>
      </w:pPr>
      <w:r>
        <w:rPr>
          <w:rFonts w:cs="Verdana" w:ascii="Verdana" w:hAnsi="Verdana"/>
          <w:b/>
          <w:bCs/>
          <w:color w:val="475E80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ПАРАМЕТРЫ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платформа: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7.7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настройка/конфигурация: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конфигурация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компоненты: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Торговля и склад</w:t>
      </w:r>
      <w:r>
        <w:rPr>
          <w:rFonts w:cs="Verdana" w:ascii="Verdana" w:hAnsi="Verdana"/>
          <w:color w:val="000000"/>
          <w:sz w:val="17"/>
          <w:szCs w:val="17"/>
        </w:rPr>
        <w:br/>
        <w:t>масштабируемость:</w:t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однопользовательская + сетевая + сетевая 3-хпользовательская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ОПИСАНИЕ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Альфа-Авто: Автозапчасти+Автошины - специализированная настройка для компоненты «1С:Оперативный учет» (1С:Торговля и склад 7.7), предназначенная для оперативного учета операций по продаже, реализации автозапчастей и инструмента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Специфика конфигурации</w:t>
      </w:r>
      <w:r>
        <w:rPr>
          <w:rFonts w:cs="Verdana" w:ascii="Verdana" w:hAnsi="Verdana"/>
          <w:color w:val="000000"/>
          <w:sz w:val="17"/>
          <w:szCs w:val="17"/>
        </w:rPr>
        <w:t>:</w:t>
        <w:br/>
        <w:br/>
        <w:t>Учет торговой деятельности, реализованный в конфигурации с использованием функциональных возможностей компоненты «Оперативный учет», поддерживает все операции, связанные с заказом, закупкой, хранением, продажей запчастей и связанными с этими операциями взаиморасчеты с покупателями и поставщиками: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учет наличия и движения автозапчастей на складах (ведется в разрезе поставщиков)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учет заказанных и поставленных по заказу автозапчастей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выписка счетов на оплату и учет резервирования материалов; учет запчастей, взятых и отданных на реализацию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продажа автозапчастей и инструмента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учет взаиморасчетов с поставщиками и покупателями; </w:t>
      </w:r>
    </w:p>
    <w:p>
      <w:pPr>
        <w:pStyle w:val="Normal"/>
        <w:spacing w:before="0" w:after="240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многовалютный учет торговых операций, выписка торговых документов в любой валюте. </w:t>
        <w:br/>
        <w:br/>
        <w:t>На каждую автозапчасть заводится отдельная карточка, которая содержит следующую информацию: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Каталожный номер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Продажные и закупочные цены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Информация о принадлежности, к какой либо модели автомобиля и производителе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Минимальный остаток; </w:t>
      </w:r>
    </w:p>
    <w:p>
      <w:pPr>
        <w:pStyle w:val="Normal"/>
        <w:rPr/>
      </w:pPr>
      <w:r>
        <w:rPr>
          <w:rFonts w:cs="Symbol" w:ascii="Verdana" w:hAnsi="Verdana"/>
          <w:color w:val="000000"/>
          <w:sz w:val="17"/>
          <w:szCs w:val="17"/>
        </w:rPr>
        <w:t></w:t>
      </w:r>
      <w:r>
        <w:rPr>
          <w:rFonts w:eastAsia="Verdana" w:cs="Verdana" w:ascii="Verdana" w:hAnsi="Verdana"/>
          <w:color w:val="000000"/>
          <w:sz w:val="17"/>
          <w:szCs w:val="17"/>
        </w:rPr>
        <w:t xml:space="preserve">  </w:t>
      </w:r>
      <w:r>
        <w:rPr>
          <w:rFonts w:cs="Verdana" w:ascii="Verdana" w:hAnsi="Verdana"/>
          <w:color w:val="000000"/>
          <w:sz w:val="17"/>
          <w:szCs w:val="17"/>
        </w:rPr>
        <w:t xml:space="preserve">Характеристики автошин. </w:t>
        <w:br/>
        <w:br/>
        <w:t>Система поддерживает автоматическое списание себестоимости товаров по одному из заданных методов: по среднему или FIFO.</w:t>
        <w:br/>
        <w:br/>
        <w:t>В программе предусмотрена возможность учета заявок на поставку автозапчастей. Для оформления розничных продаж используется документ «Товарный чек». В «Прайс-Листе» показывается только тот товар, который есть на складе. В конфигурации есть документы, позволяющие производить переоценку товаров, как своих, так и взятых и отданных на реализацию. Документ «Инвентаризация» производит сравнение реальных остатков и остатков по компьютерному учету.</w:t>
        <w:br/>
        <w:br/>
        <w:t>Конфигурация поддерживает работу следующего торгового оборудования: сканеры штрих-кодов, кассовые аппараты в режиме работы on-line.</w:t>
        <w:br/>
        <w:br/>
        <w:t xml:space="preserve">К системе бесплатно прилагается 6 универсальных обработок для платформы «1С:Предприятие 7.7» «1С-Рарус:Инструменты». </w:t>
        <w:br/>
        <w:br/>
        <w:t>Конфигурация выпускается в четырех вариантах: первый - без драйверов к ККМ, другие варианты поддерживают работу с определенными классами кассовых аппаратов.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Вариант 1 </w:t>
      </w:r>
      <w:r>
        <w:rPr>
          <w:rFonts w:cs="Verdana" w:ascii="Verdana" w:hAnsi="Verdana"/>
          <w:color w:val="000000"/>
          <w:sz w:val="17"/>
          <w:szCs w:val="17"/>
        </w:rPr>
        <w:br/>
        <w:t>Без драйверов ККМ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Вариант 2</w:t>
      </w:r>
      <w:r>
        <w:rPr>
          <w:rFonts w:cs="Verdana" w:ascii="Verdana" w:hAnsi="Verdana"/>
          <w:color w:val="000000"/>
          <w:sz w:val="17"/>
          <w:szCs w:val="17"/>
        </w:rPr>
        <w:br/>
        <w:t>ШТРИХ М-850Ф;</w:t>
        <w:br/>
        <w:t>ШТРИХ 2000Ф;</w:t>
        <w:br/>
        <w:t>ЭЛВЕС 01-03Ф;</w:t>
        <w:br/>
        <w:t>Элвес-Мини Ф;</w:t>
        <w:br/>
        <w:t>ОРАНТ 121Ф;</w:t>
        <w:br/>
        <w:t>ЕЛКА МБ-82Ф;</w:t>
        <w:br/>
        <w:t xml:space="preserve">Программный эмулятор работы кассовых аппаратов 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Вариант 3</w:t>
      </w:r>
      <w:r>
        <w:rPr>
          <w:rFonts w:cs="Verdana" w:ascii="Verdana" w:hAnsi="Verdana"/>
          <w:color w:val="000000"/>
          <w:sz w:val="17"/>
          <w:szCs w:val="17"/>
        </w:rPr>
        <w:br/>
        <w:t>АМС100Ф;</w:t>
        <w:br/>
        <w:t>AMC200Ф (тестируется);</w:t>
        <w:br/>
        <w:t xml:space="preserve">Программный эмулятор работы кассовых аппаратов. </w:t>
        <w:br/>
        <w:br/>
      </w:r>
      <w:r>
        <w:rPr>
          <w:rFonts w:cs="Verdana" w:ascii="Verdana" w:hAnsi="Verdana"/>
          <w:b/>
          <w:bCs/>
          <w:color w:val="000000"/>
          <w:sz w:val="17"/>
          <w:szCs w:val="17"/>
        </w:rPr>
        <w:t>Вариант 4</w:t>
      </w:r>
      <w:r>
        <w:rPr>
          <w:rFonts w:cs="Verdana" w:ascii="Verdana" w:hAnsi="Verdana"/>
          <w:color w:val="000000"/>
          <w:sz w:val="17"/>
          <w:szCs w:val="17"/>
        </w:rPr>
        <w:br/>
        <w:t>Samsung ER-250 RF ПТС;</w:t>
        <w:br/>
        <w:t>Samsung ER-4615 RF ПТС;</w:t>
        <w:br/>
        <w:t>МЕРКУРИЙ 112 Ф;</w:t>
        <w:br/>
        <w:t>Рада Ф;</w:t>
        <w:br/>
        <w:t>Карат 1500 ДмФ;</w:t>
        <w:br/>
        <w:t>Программный эмулятор работы кассовых аппаратов</w:t>
        <w:br/>
        <w:br/>
        <w:t>Конфигурация «Альфа-Авто: Автозапчасти+Автошины» не является самостоятельной программой и предназначена для совместного использования с компонентой «Оперативный учет» системы «1С:Предприятие 7.7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475E80"/>
      <w:sz w:val="23"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000000"/>
      <w:sz w:val="1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21:00Z</dcterms:created>
  <dc:creator>vfl</dc:creator>
  <dc:description/>
  <dc:language>en-US</dc:language>
  <cp:lastModifiedBy>Denis</cp:lastModifiedBy>
  <dcterms:modified xsi:type="dcterms:W3CDTF">2005-12-26T10:21:00Z</dcterms:modified>
  <cp:revision>2</cp:revision>
  <dc:subject/>
  <dc:title>Альфа-Авто: Автозапчасти+Автошины</dc:title>
</cp:coreProperties>
</file>